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CUNI DATI SU TERRITORIO E AREE VERDI</w:t>
      </w:r>
    </w:p>
    <w:p>
      <w:pPr>
        <w:pStyle w:val="Normal"/>
        <w:jc w:val="center"/>
        <w:rPr/>
      </w:pPr>
      <w:r>
        <w:rPr/>
        <w:t>(tratti da “Ecolandia: principi, metodologia e didattica dell´educazione ambientale”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Superficie boscata in Italia nel 1985 e nel 2003 (ettari): anno 1985 8.675.000; anno 2003 10.528.000 (+ 21%) (Ministero Politiche Agricole e Forestali)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Percentuale di alberi danneggiati (defoliazione) in Italia nel 1995 e nel 2004: anno 1995 19%, anno 2004 36% (Istituto Ambiente Italia).</w:t>
      </w:r>
    </w:p>
    <w:p>
      <w:pPr>
        <w:pStyle w:val="Normal"/>
        <w:ind w:left="180" w:hanging="180"/>
        <w:jc w:val="both"/>
        <w:rPr/>
      </w:pPr>
      <w:r>
        <w:rPr/>
        <w:t xml:space="preserve">- Ettari di bosco incendiati in Italia all´anno (media del periodo 1990- 1999 e del periodo 2000-2003: media annua 1990-1999 55.306; 2000-2003: 40.176 (Istituto Ambiente Italia). </w:t>
      </w:r>
    </w:p>
    <w:p>
      <w:pPr>
        <w:pStyle w:val="Normal"/>
        <w:ind w:left="180" w:hanging="180"/>
        <w:jc w:val="both"/>
        <w:rPr/>
      </w:pPr>
      <w:r>
        <w:rPr/>
        <w:t>- Diminuzione della superficie agricola in Italia tra il 1990 e il 2000: 1,8 milioni di ettari (12% in meno) (ISTAT).</w:t>
      </w:r>
    </w:p>
    <w:p>
      <w:pPr>
        <w:pStyle w:val="Normal"/>
        <w:ind w:left="180" w:hanging="180"/>
        <w:jc w:val="both"/>
        <w:rPr/>
      </w:pPr>
      <w:r>
        <w:rPr/>
        <w:t>- Ettari di terreno agricolo nella Provincia di Napoli negli anni 1970, 1990, 2000: anno 1970  80.000, anno 1990 57.000, anno 2000 48.000 (variazione tra il 1970 e il 2000 -45%).</w:t>
      </w:r>
    </w:p>
    <w:p>
      <w:pPr>
        <w:pStyle w:val="Normal"/>
        <w:ind w:left="180" w:hanging="180"/>
        <w:jc w:val="both"/>
        <w:rPr/>
      </w:pPr>
      <w:r>
        <w:rPr/>
        <w:t>- Metri di verde pubblico fruibile per abitante in alcune città italiane (2004): Messina 1, Napoli 2, Firenze 3, Roma 13, Milano 14, Parma 80 (Istituto Ambiente Italia).</w:t>
      </w:r>
    </w:p>
    <w:p>
      <w:pPr>
        <w:pStyle w:val="Normal"/>
        <w:ind w:left="180" w:hanging="180"/>
        <w:jc w:val="both"/>
        <w:rPr/>
      </w:pPr>
      <w:r>
        <w:rPr/>
        <w:t>- Metri quadri di verde totale per ettaro di superficie in alcune città italiane (2004): Messina 63, Firenze 502, Parma 667, Napoli 988, Milano 2020, Roma 3430 (Istituto Ambiente Italia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 xml:space="preserve">- Regioni italiane con la maggiore densità abitativa (2006): Campania 426, Lombardia 400, Lazio 319, Liguria 297, Veneto 260, Puglia 210, Sicilia 195, Emilia Romagna 191, Piemonte 171, Toscana 158 (ISTAT). 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 xml:space="preserve">- Province italiane con la maggiore densità abitativa (2006): Napoli 2612, Milano 1868, Trieste 1114, Roma 691, Varese 678, Prato 624, Rimini 511, Genova 478 (ISTAT). 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 xml:space="preserve">- Città italiane con la maggiore densità abitativa (2004): Napoli 8531, Milano 7134, Torino 6922, Firenze 3657, Bari 2858, Bologna 2700, Genova 2596, Roma 1772 (ISTAT). 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Numero di abitanti di alcune città (2004): Messina 300.000, Bari 350.000, Napoli 1.070.000, Milano 1.400.000, Roma 2.700.000, Bologna 400.000, Berlino 3.400.000, Parigi 2.100.000, Vienna 1.500.000, Bruxelles 1.000.000, Amsterdam 700.000 (ISTAT)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Densità abitativa (abitanti/Kmq) di alcune nazioni (anni 2003 e 2005): Paesi Bassi 393, Belgio 337, Germania 230, Regno Unito 244, Italia 194, Francia 108 (UE).</w:t>
      </w:r>
    </w:p>
    <w:p>
      <w:pPr>
        <w:pStyle w:val="Normal"/>
        <w:ind w:left="180" w:hanging="180"/>
        <w:jc w:val="both"/>
        <w:rPr/>
      </w:pPr>
      <w:r>
        <w:rPr/>
        <w:t>- Numero di edifici abusivi costruiti in Italia tra il 1982 e il 2000: 1982-86 411.000, 1987-91 244.000, 1992-96 286.000, 1997-2000 140.000, tra il 2001 e il 2005 in Italia: 140.000 (Istituto Ambiente Italia).</w:t>
      </w:r>
    </w:p>
    <w:p>
      <w:pPr>
        <w:pStyle w:val="Normal"/>
        <w:ind w:left="180" w:hanging="180"/>
        <w:jc w:val="both"/>
        <w:rPr/>
      </w:pPr>
      <w:r>
        <w:rPr/>
        <w:t>- Numero di costruzioni abusive per 10.000 abitanti in alcune città italiane (2004): Aosta 0, Torino 2, Milano 3, Roma 4, Firenze 5, Messina 11, Napoli 13 (Istituto Ambiente Italia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Variazione del territorio protetto in Italia tra il 1993 e il 2000: +47% (Ministero dell’Ambiente).</w:t>
      </w:r>
    </w:p>
    <w:p>
      <w:pPr>
        <w:pStyle w:val="Normal"/>
        <w:ind w:left="180" w:hanging="180"/>
        <w:jc w:val="both"/>
        <w:rPr/>
      </w:pPr>
      <w:r>
        <w:rPr/>
        <w:t>- Superficie nazionale interessata da rischi idrogeologici legati a frane e alluvioni (2006):  21.505 Kmq (7,1% del totale) (Istituto Ambiente Italia).</w:t>
      </w:r>
    </w:p>
    <w:p>
      <w:pPr>
        <w:pStyle w:val="Normal"/>
        <w:ind w:left="180" w:hanging="180"/>
        <w:jc w:val="both"/>
        <w:rPr/>
      </w:pPr>
      <w:r>
        <w:rPr/>
        <w:t>- Comuni a rischio di alluvioni e frane in Italia (2006): 5.581 (70% del totale) (Istituto Ambiente Italia).</w:t>
      </w:r>
    </w:p>
    <w:p>
      <w:pPr>
        <w:pStyle w:val="Normal"/>
        <w:ind w:left="180" w:hanging="180"/>
        <w:jc w:val="both"/>
        <w:rPr/>
      </w:pPr>
      <w:r>
        <w:rPr/>
        <w:t xml:space="preserve">- Percentuali di comuni a rischio idrogeologico in varie regioni italiane (2006): Calabria 100%, Umbria 100%, Valle d’Aosta 100%, Lombardia 99%, Toscana 98% (Istituto Ambiente Italia). </w:t>
      </w:r>
    </w:p>
    <w:p>
      <w:pPr>
        <w:pStyle w:val="Normal"/>
        <w:ind w:left="180" w:hanging="180"/>
        <w:jc w:val="both"/>
        <w:rPr/>
      </w:pPr>
      <w:r>
        <w:rPr/>
        <w:t>- Autorità di Bacino che hanno redatto il Piano di Assetto Idrogeologico in Italia: 37% (Istituto Ambiente Italia).</w:t>
      </w:r>
    </w:p>
    <w:p>
      <w:pPr>
        <w:pStyle w:val="Normal"/>
        <w:ind w:left="180" w:hanging="180"/>
        <w:jc w:val="both"/>
        <w:rPr/>
      </w:pPr>
      <w:r>
        <w:rPr/>
        <w:t>- Numero di frane avvenute nel decennio 1991-2001 in Italia: 12.000 (Istituto Ambiente Italia).</w:t>
      </w:r>
    </w:p>
    <w:p>
      <w:pPr>
        <w:pStyle w:val="Normal"/>
        <w:ind w:left="180" w:hanging="180"/>
        <w:jc w:val="both"/>
        <w:rPr>
          <w:color w:val="000000"/>
        </w:rPr>
      </w:pPr>
      <w:r>
        <w:rPr/>
        <w:t>- Numero di esondazioni avvenute in Italia nel decennio 1991-2001: 1000 (Istituto Ambiente Italia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Persone colpite da eventi idrogeologici gravissimi in Italia nel periodo 1980-2000: 70.000 (Ministero dell’Ambiente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Persone coinvolte da eventi idrogeologici gravi in Italia nel 2003: 300.000 (Istituto Ambiente Italia).</w:t>
      </w:r>
    </w:p>
    <w:p>
      <w:pPr>
        <w:pStyle w:val="Normal"/>
        <w:ind w:left="180" w:hanging="180"/>
        <w:jc w:val="both"/>
        <w:rPr/>
      </w:pPr>
      <w:r>
        <w:rPr/>
        <w:t xml:space="preserve">- Risorse economiche necessarie al ripristino delle aree colpite da eventi idrogeologici nel 2003: 2.184 milioni di euro </w:t>
      </w:r>
      <w:r>
        <w:rPr>
          <w:color w:val="000000"/>
        </w:rPr>
        <w:t>(Istituto Ambiente Italia).</w:t>
      </w:r>
    </w:p>
    <w:p>
      <w:pPr>
        <w:pStyle w:val="Normal"/>
        <w:ind w:left="180" w:hanging="180"/>
        <w:jc w:val="both"/>
        <w:rPr/>
      </w:pPr>
      <w:r>
        <w:rPr/>
        <w:t>- Fertilizzanti azotati sparsi per ettaro in Italia: 63 Kg per ettaro nel 1995, 93 Kg per ettaro nel 2004 (+47%)  (ISTAT).</w:t>
      </w:r>
    </w:p>
    <w:p>
      <w:pPr>
        <w:pStyle w:val="Normal"/>
        <w:ind w:left="180" w:hanging="180"/>
        <w:jc w:val="both"/>
        <w:rPr/>
      </w:pPr>
      <w:r>
        <w:rPr/>
        <w:t>- Percentuale delle aree protette sul territorio totale in Italia e i Europa (2006): Italia 15%, Europa 12% (Istituto Ambiente Italia).</w:t>
      </w:r>
    </w:p>
    <w:p>
      <w:pPr>
        <w:pStyle w:val="Normal"/>
        <w:ind w:left="180" w:hanging="180"/>
        <w:jc w:val="both"/>
        <w:rPr/>
      </w:pPr>
      <w:r>
        <w:rPr/>
        <w:t>- Numero di presenze turistiche nei Parchi (2004): 64 milioni (Istituto Ambiente Italia).</w:t>
      </w:r>
    </w:p>
    <w:p>
      <w:pPr>
        <w:pStyle w:val="Normal"/>
        <w:ind w:left="180" w:hanging="180"/>
        <w:jc w:val="both"/>
        <w:rPr/>
      </w:pPr>
      <w:r>
        <w:rPr/>
        <w:t>- Superficie agricola coltivata con agricoltura biologica (2006): 6% (Ministero Politiche Agricole).</w:t>
      </w:r>
    </w:p>
    <w:p>
      <w:pPr>
        <w:pStyle w:val="Normal"/>
        <w:ind w:left="180" w:hanging="180"/>
        <w:jc w:val="both"/>
        <w:rPr/>
      </w:pPr>
      <w:r>
        <w:rPr/>
        <w:t>- Superficie forestale nel mondo negli anni 1990, 2000 e 2005 (migliaia di ettari): Europa 180.370 (1990), 188.823 (2000), 192.604 (2005); Russia 808.950, 809.268, 808.790; Sud America 890.818, 852.796, 831.540; Nord e Centro America 710.790, 707.514, 705.849; Africa 699.361, 655.613, 635.412; Asia (esclusa Cina) 417.436, 389.561, 374.287; Cina 157.141, 177.001, 197.290; Oceania 212.514, 208.034, 206.254; mondo 4.077.391, 3.988.610, 3.952.025 (FAO).</w:t>
      </w:r>
    </w:p>
    <w:p>
      <w:pPr>
        <w:pStyle w:val="Normal"/>
        <w:ind w:left="180" w:hanging="180"/>
        <w:jc w:val="both"/>
        <w:rPr/>
      </w:pPr>
      <w:r>
        <w:rPr/>
        <w:t>- Variazione percentuale del saldo tra riforestazione e deforestazione tra il 1990 e il 2005: Europa + 6,8%, Sud America – 6,7%, Nord e Centro America –0,7%, Africa –9,2%, Asia (esclusa Cina) -10,3%, Cina +25%, Oceania – 3% Mondo –3,1 (FAO).</w:t>
      </w:r>
    </w:p>
    <w:p>
      <w:pPr>
        <w:pStyle w:val="Normal"/>
        <w:ind w:left="180" w:hanging="180"/>
        <w:jc w:val="both"/>
        <w:rPr/>
      </w:pPr>
      <w:r>
        <w:rPr/>
        <w:t>- Contributo percentuale della deforestazione all’aumento dell´anidride carbonica (2005): 25% % (IPCC).</w:t>
      </w:r>
    </w:p>
    <w:p>
      <w:pPr>
        <w:pStyle w:val="Normal"/>
        <w:ind w:left="180" w:hanging="180"/>
        <w:jc w:val="both"/>
        <w:rPr/>
      </w:pPr>
      <w:r>
        <w:rPr/>
        <w:t>- Percentuale di superficie forestale distrutta su quella originaria in varie aree geografiche: Africa Orientale e Occidentale 72%, Asia Meridionale 63%, Africa Centrale 45%, Sud Est Asiatico 38%, America Latina 37%, Gran Bretagna 90%, Italia 70%, Mondo 42% (8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Perdita di suolo in regioni tropicali coperte e non coperte (disboscate) dal manto forestale e: 0.03 tonnellate/anno/ettaro 90 tonnellate/anno/ettaro (N. Myers)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Produzione mondiale di cereali in milioni di tonnellate (e in Kg per abitante): anno 1950 631 (247 Kg/ab); anno 2000 1860 (308 Kg/ab) (Worldwatch Institute).</w:t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000000"/>
        </w:rPr>
        <w:t>- Percentuale della produzione nazionale di cereali utilizzata come mangime: India 5%, USA 68% (Worldwatch Institute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14:00Z</dcterms:created>
  <dc:creator>chiara russo krauss</dc:creator>
  <dc:description/>
  <dc:language>en-US</dc:language>
  <cp:lastModifiedBy>chiara russo krauss</cp:lastModifiedBy>
  <dcterms:modified xsi:type="dcterms:W3CDTF">2008-05-01T21:16:00Z</dcterms:modified>
  <cp:revision>1</cp:revision>
  <dc:subject/>
  <dc:title>ALCUNI DATI SU TERRITORIO E AREE VERDI</dc:title>
</cp:coreProperties>
</file>